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>POROČILO O REALIZACIJI PROGRAMOV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DRUŠTEV, ZVEZ TER DRUGIH PRIJAVITELJEV,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SOFINANCIRANIH NA JAVNEM RAZPISU NA PODROČJU ŠPORTA OBČINE IVANČNA GORICA 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00"/>
        <w:ind w:left="-142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Številka pogodbe o sofinanciranju, sklenjene z Občino Ivančna Gorica za leto 2024: </w:t>
      </w:r>
      <w:r>
        <w:rPr>
          <w:b/>
          <w:sz w:val="24"/>
          <w:szCs w:val="24"/>
        </w:rPr>
        <w:t>430-0005/2024- ____.</w:t>
      </w:r>
    </w:p>
    <w:p>
      <w:pPr>
        <w:pStyle w:val="Normal"/>
        <w:spacing w:before="240" w:after="20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lni naziv oz. ime izvajalc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Naslov izvajalc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Odgovorna oseba izvajalc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izvajalc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izvajalc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709" w:hanging="436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VSEBINSKO POROČILO IZVEDENIH ŠPORTNIH PROGRAMOV IN </w:t>
      </w:r>
      <w:bookmarkStart w:id="0" w:name="_Hlk29803682"/>
      <w:r>
        <w:rPr>
          <w:rFonts w:cs="Calibri"/>
          <w:b/>
          <w:sz w:val="24"/>
          <w:szCs w:val="24"/>
        </w:rPr>
        <w:t>OSTALIH PODROČIJ ŠPORTA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sz w:val="21"/>
          <w:szCs w:val="21"/>
        </w:rPr>
        <w:t xml:space="preserve">Navedite športne programe in ostala področja športa, ki so bili predmet pogodbe o sofinanciranju v letu 2024 (sofinancirane vsebine so opredeljene v 2. členu v povezavi s 4. členom pogodbe (npr. tekmovalni šport otrok in mladine, celoletni športni programi športne rekreacije, organiziranost v športu in drugo)). </w:t>
      </w:r>
      <w:r>
        <w:rPr>
          <w:rFonts w:cs="Calibri"/>
          <w:b/>
          <w:bCs/>
          <w:sz w:val="21"/>
          <w:szCs w:val="21"/>
        </w:rPr>
        <w:t xml:space="preserve">Opišite vsak sofinanciran športni program oz. področje športa posebej </w:t>
      </w:r>
      <w:r>
        <w:rPr>
          <w:rFonts w:cs="Calibri"/>
          <w:sz w:val="21"/>
          <w:szCs w:val="21"/>
        </w:rPr>
        <w:t>(po potrebi vstavi/dodaj celice v tabeli).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  <w:u w:val="single"/>
        </w:rPr>
        <w:t xml:space="preserve">*Priložene fotokopije prilog </w:t>
      </w:r>
      <w:r>
        <w:rPr>
          <w:rFonts w:cs="Calibri"/>
          <w:b/>
          <w:sz w:val="20"/>
          <w:szCs w:val="20"/>
          <w:u w:val="single"/>
        </w:rPr>
        <w:t>(računi, pogodbe, vabila, fotografije, objavljeni prispevki, drugo)</w:t>
      </w:r>
      <w:r>
        <w:rPr>
          <w:rFonts w:cs="Arial"/>
          <w:b/>
          <w:bCs/>
          <w:iCs/>
          <w:sz w:val="20"/>
          <w:szCs w:val="20"/>
          <w:u w:val="single"/>
        </w:rPr>
        <w:t xml:space="preserve"> oštevilčite, lahko tudi ročno, v skladu z navedbo programov/aktivnosti v tabeli.</w:t>
      </w:r>
      <w:r>
        <w:rPr>
          <w:rFonts w:cs="Arial"/>
          <w:iCs/>
          <w:sz w:val="20"/>
          <w:szCs w:val="20"/>
        </w:rPr>
        <w:t xml:space="preserve"> </w:t>
      </w:r>
      <w:r>
        <w:rPr>
          <w:rFonts w:cs="Arial"/>
          <w:b/>
          <w:bCs/>
          <w:iCs/>
          <w:sz w:val="20"/>
          <w:szCs w:val="20"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iCs/>
          <w:sz w:val="20"/>
          <w:szCs w:val="20"/>
        </w:rPr>
        <w:t>Dokazila oz. račune, ki so bili priloženi Zahtevku za izplačilo sredstev za sofinanciranje posodabljanja in investicijskega vzdrževanja obstoječih športnih objektov in površin za šport v naravi, ter za sofinanciranje množično-športnih prireditev, ni potrebno ponovno prilagati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82"/>
        <w:gridCol w:w="1842"/>
      </w:tblGrid>
      <w:tr>
        <w:trPr>
          <w:trHeight w:val="16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cs="Calibri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ŠPORTNEGA PROGRAMA IN OSTALIH PODROČIJ ŠPORTA TER KRATEK VSEBINSKI OPIS </w:t>
            </w:r>
            <w:r>
              <w:rPr>
                <w:rFonts w:cs="Calibri"/>
                <w:sz w:val="20"/>
                <w:szCs w:val="20"/>
              </w:rPr>
              <w:t>(podatki o realizaciji; izvajalec (vadbena skupina); število udeležencev programa; opis, potek športnega programa/aktivnosti/področja; kraj vadbe; čas izvajanja; število ur izvedenega programa; doseženi rezultati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. št. priloženih prilog*</w:t>
            </w:r>
          </w:p>
        </w:tc>
      </w:tr>
      <w:tr>
        <w:trPr>
          <w:trHeight w:val="213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ind w:left="709" w:hanging="436"/>
        <w:jc w:val="both"/>
        <w:rPr/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ŠPORTNIH PROGRAMOV IN OSTALIH PODROČIJ ŠPORTA</w:t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.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rokovnega kadra (pogodbe, honorarji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športnega objekta (najemnina, uporabnin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programa (sodniški stroški, prevozi, registracija tekmovalcev, prijavnine, športna oprema in rekviziti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ovanja (administrativni stroški, tiskovine, poštnine, pisarnišk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izvedbe športno-rekreativnih tekmovanj (promocijski material, objava v medijih, priznanja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49225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09770</wp:posOffset>
                </wp:positionH>
                <wp:positionV relativeFrom="paragraph">
                  <wp:posOffset>149225</wp:posOffset>
                </wp:positionV>
                <wp:extent cx="12585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1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 xml:space="preserve">Kraj in datum: </w:t>
        <w:tab/>
        <w:tab/>
        <w:tab/>
        <w:tab/>
        <w:t xml:space="preserve">                         Podpis odgovorne osebe: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z odlokom in pogodbo o sofinanciranju za leto 2024 seznanjeni, da bodo sredstva, namenjena za program oziroma aktivnost, ki jo društvo/zveza ni realiziralo, v prihodnjem letu za nerealiziran del znižana in sicer na način zmanjšanja obsega ali števila udeležencev programa oz. da bodo sredstva nerealiziranega dela vrnjena v proračun Občine Ivančna Gorica, v kolikor program v prihodnjem letu ne bo uvrščen v Letni program šport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bookmarkStart w:id="1" w:name="_Hlk29806424"/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center"/>
        <w:rPr>
          <w:rFonts w:cs="Arial"/>
        </w:rPr>
      </w:pPr>
      <w:bookmarkStart w:id="2" w:name="_Hlk29806424"/>
      <w:r>
        <w:rPr>
          <w:rFonts w:cs="Arial"/>
        </w:rPr>
        <w:t>Žig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7:00Z</dcterms:created>
  <dc:creator>rkko</dc:creator>
  <dc:description/>
  <cp:keywords/>
  <dc:language>en-US</dc:language>
  <cp:lastModifiedBy>Maja Ceglar</cp:lastModifiedBy>
  <cp:lastPrinted>2020-01-14T12:39:00Z</cp:lastPrinted>
  <dcterms:modified xsi:type="dcterms:W3CDTF">2025-01-13T09:19:00Z</dcterms:modified>
  <cp:revision>7</cp:revision>
  <dc:subject/>
  <dc:title/>
</cp:coreProperties>
</file>