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283"/>
        <w:gridCol w:w="1622"/>
        <w:gridCol w:w="4178"/>
        <w:gridCol w:w="108"/>
      </w:tblGrid>
      <w:tr>
        <w:trPr/>
        <w:tc>
          <w:tcPr>
            <w:tcW w:w="5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>
              <w:lef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Calibri" w:hAnsi="Calibri" w:cs="Arial"/>
                <w:sz w:val="36"/>
                <w:szCs w:val="36"/>
                <w:lang w:val="sl-SI" w:eastAsia="sl-SI"/>
              </w:rPr>
            </w:pPr>
            <w:r>
              <w:rPr>
                <w:rFonts w:cs="Arial" w:ascii="Calibri" w:hAnsi="Calibri"/>
                <w:sz w:val="36"/>
                <w:szCs w:val="36"/>
                <w:lang w:val="sl-SI" w:eastAsia="sl-SI"/>
              </w:rPr>
              <w:t xml:space="preserve">POROČILO O REALIZACIJI PROGRAMOV IN PROJEKTOV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DRUŠTEV, ZVEZ TER DRUGIH PRIJAVITELJEV, </w:t>
            </w:r>
          </w:p>
          <w:p>
            <w:pPr>
              <w:pStyle w:val="TextBody"/>
              <w:rPr>
                <w:rFonts w:ascii="Calibri" w:hAnsi="Calibri" w:cs="Arial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 xml:space="preserve">SOFINANCIRANIH NA JAVNIH RAZPISIH OBČINE IVANČNA GORICA </w:t>
            </w:r>
          </w:p>
          <w:p>
            <w:pPr>
              <w:pStyle w:val="TextBody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 w:ascii="Calibri" w:hAnsi="Calibri"/>
                <w:szCs w:val="28"/>
                <w:lang w:val="sl-SI" w:eastAsia="sl-SI"/>
              </w:rPr>
              <w:t>V LETU 20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Arial"/>
                <w:sz w:val="32"/>
                <w:szCs w:val="28"/>
                <w:lang w:val="sl-SI" w:eastAsia="sl-SI"/>
              </w:rPr>
            </w:pPr>
            <w:r>
              <w:rPr>
                <w:rFonts w:cs="Arial"/>
                <w:sz w:val="32"/>
                <w:szCs w:val="28"/>
                <w:lang w:val="sl-SI" w:eastAsia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182880</wp:posOffset>
                </wp:positionV>
                <wp:extent cx="4411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7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Področje javnega razpisa: </w:t>
      </w:r>
      <w:r>
        <w:rPr>
          <w:b/>
          <w:bCs/>
          <w:sz w:val="18"/>
          <w:szCs w:val="18"/>
        </w:rPr>
        <w:t>SOFINANCIRANJE PROGRAMOV IN PROJEKTOV, KI NISO PREDMET DRUGIH RAZPISOV</w:t>
      </w:r>
      <w:r>
        <w:rPr>
          <w:b/>
          <w:bCs/>
          <w:sz w:val="15"/>
          <w:szCs w:val="15"/>
        </w:rPr>
        <w:t xml:space="preserve">  </w:t>
      </w:r>
    </w:p>
    <w:p>
      <w:pPr>
        <w:pStyle w:val="Normal"/>
        <w:spacing w:before="24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Številka pogodbe o sofinanciranju, sklenjene z Občino Ivančna Gorica za leto 2024: </w:t>
      </w:r>
      <w:r>
        <w:rPr>
          <w:b/>
          <w:sz w:val="18"/>
          <w:szCs w:val="18"/>
          <w:u w:val="single"/>
        </w:rPr>
        <w:t>430-0017/2024-</w:t>
      </w:r>
      <w:r>
        <w:rPr>
          <w:bCs/>
          <w:sz w:val="18"/>
          <w:szCs w:val="18"/>
          <w:u w:val="single"/>
        </w:rPr>
        <w:t>__</w:t>
      </w:r>
    </w:p>
    <w:p>
      <w:pPr>
        <w:pStyle w:val="Normal"/>
        <w:spacing w:before="240" w:after="200"/>
        <w:rPr/>
      </w:pPr>
      <w:r>
        <w:rPr/>
        <w:t xml:space="preserve">SPLOŠNI PODATK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43"/>
      </w:tblGrid>
      <w:tr>
        <w:trPr>
          <w:trHeight w:val="8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Polni naziv oz. ime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Naslov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Davčna številk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ntaktni podatki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(tel. št., 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Odgovor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>Kontaktna oseba prijavitelja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Podatki kontaktne osebe prijavitelja (tel. št., e-naslov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Število članov društva (vse sekcije skupaj):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SEBINSKO POROČILO IZVEDENIH PROGRAMOV/PROJEKTOV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Navedite programe/projekte, ki so bili predmet pogodbe o sofinanciranju v letu 2024. Opišite vsak sofinanciran program/projekt posebej </w:t>
      </w:r>
      <w:r>
        <w:rPr>
          <w:rFonts w:cs="Calibri"/>
          <w:i/>
          <w:iCs/>
        </w:rPr>
        <w:t>(Po potrebi vstavi/dodaj celice v tabeli.).</w:t>
      </w:r>
    </w:p>
    <w:p>
      <w:pPr>
        <w:pStyle w:val="Normal"/>
        <w:ind w:left="-142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  <w:u w:val="single"/>
        </w:rPr>
        <w:t xml:space="preserve">*Priložene fotokopije prilog </w:t>
      </w:r>
      <w:r>
        <w:rPr>
          <w:rFonts w:cs="Calibri"/>
          <w:b/>
          <w:bCs/>
        </w:rPr>
        <w:t>(računi, pogodbe, vabila, fotografije, objavljeni prispevki, drugo)</w:t>
      </w:r>
      <w:r>
        <w:rPr>
          <w:rFonts w:cs="Arial"/>
          <w:b/>
          <w:bCs/>
          <w:i/>
          <w:iCs/>
          <w:u w:val="single"/>
        </w:rPr>
        <w:t xml:space="preserve"> oštevilčite, lahko tudi ročno, v skladu z navedbo programov/aktivnosti v tabeli.</w:t>
      </w:r>
      <w:r>
        <w:rPr>
          <w:rFonts w:cs="Arial"/>
        </w:rPr>
        <w:t xml:space="preserve"> </w:t>
      </w:r>
      <w:r>
        <w:rPr>
          <w:rFonts w:cs="Arial"/>
          <w:b/>
          <w:bCs/>
          <w:i/>
          <w:iCs/>
        </w:rPr>
        <w:t>Računi morajo biti izdani v letu 2024, v obdobju priprave in izvedbe programa, dogodka. Skupni seštevek zgoraj navedenih računov ne sme biti manjši od dodeljenih sredstev na javnem razpisu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tbl>
      <w:tblPr>
        <w:tblW w:w="995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379"/>
        <w:gridCol w:w="2126"/>
        <w:gridCol w:w="1843"/>
      </w:tblGrid>
      <w:tr>
        <w:trPr>
          <w:trHeight w:val="1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Zap. št.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Cs w:val="24"/>
              </w:rPr>
              <w:t xml:space="preserve">NAZIV SOFINANCIRANEGA PROGRAMA/PROJEKTA/AKTIVNOSTI IN KRATEK VSEBINSKI OPIS </w:t>
            </w:r>
            <w:r>
              <w:rPr>
                <w:rFonts w:cs="Calibri"/>
                <w:sz w:val="20"/>
                <w:szCs w:val="20"/>
              </w:rPr>
              <w:t>(kraj in čas izvedbe npr. prireditve, dogodka, število nastopajočih/sodelujočih, vsebina itd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Cs w:val="24"/>
              </w:rPr>
              <w:t>Porabljena sredstva za posamezen program/projekt    (v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Zaporedne številke fotokopij prilog*</w:t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ind w:left="-426" w:hanging="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FINANČNO POROČILO</w:t>
      </w:r>
      <w:r>
        <w:rPr>
          <w:rFonts w:cs="Arial"/>
          <w:b/>
          <w:bCs/>
          <w:sz w:val="24"/>
          <w:szCs w:val="24"/>
        </w:rPr>
        <w:t xml:space="preserve"> IZVEDENIH PROGRAMOV/PROJEKTOV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Navedite samo prihodke in odhodke, ki se nanašajo na izvedbo programa/projekta oz. aktivnosti, ki je bil predmet pogodbe o sofinanciranju v letu 2024 (posamezne vrste prihodkov in odhodkov lahko dopišete v prazen prostor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OD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Znesek v  EUR</w:t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storitev (stroški pogostitve, stroški izobraževanj, stroški prevoza …)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troški promocije (objava v medijih, tiskovine, drugi promocijski materiali):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roški dela (avtorski honorar, študentsko delo, plače, podjemne pogodb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jemni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aterialni stroški (potrošni material,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dministrativni stroški (poštnine, pisarniški material…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o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RIHODKI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</w:rPr>
              <w:t>Znesek v EUR</w:t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astna sredstva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iz razpis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uga javna sredstva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redstva sponzorjev, donatorjev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stala sredstva (navedite katera)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</w:t>
        <w:tab/>
        <w:tab/>
        <w:tab/>
        <w:tab/>
        <w:t>Podpis odgovorne osebe: _____________</w:t>
      </w:r>
    </w:p>
    <w:p>
      <w:pPr>
        <w:pStyle w:val="Normal"/>
        <w:rPr/>
      </w:pPr>
      <w:r>
        <w:rPr>
          <w:rFonts w:cs="Arial"/>
        </w:rPr>
        <w:tab/>
        <w:tab/>
        <w:t xml:space="preserve">                              </w:t>
        <w:tab/>
        <w:tab/>
        <w:t>Ži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III. IZJ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otrjujemo, da so vsi podatki, ki so navedeni v tem poročilu točni ter, da se strinjamo s preverjanjem namenske porabe odobrenih proračunskih sredstev. Hkrati izjavljamo, da smo skladno s pravilnikom in pogodbo o sofinanciranju za leto 2024 seznanjeni, da bodo sredstva, namenjena za program oziroma aktivnost, ki jo društvo/zveza ni realiziralo, vrnjena v proračun Občine Ivančna Goric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raj in datum: 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  <w:t>Podpis odgovorne osebe: __________________________</w:t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3540"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ind w:left="2832" w:firstLine="708"/>
        <w:rPr>
          <w:rFonts w:cs="Arial"/>
        </w:rPr>
      </w:pPr>
      <w:r>
        <w:rPr>
          <w:rFonts w:cs="Arial"/>
        </w:rPr>
        <w:t>Žig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Calibri" w:hAnsi="Calibri" w:cs="Arial"/>
        <w:sz w:val="16"/>
        <w:szCs w:val="16"/>
        <w:lang w:val="sl-SI" w:eastAsia="sl-SI"/>
      </w:rPr>
    </w:pPr>
    <w:r>
      <w:rPr>
        <w:rFonts w:cs="Arial" w:ascii="Calibri" w:hAnsi="Calibri"/>
        <w:sz w:val="16"/>
        <w:szCs w:val="16"/>
        <w:lang w:val="sl-SI" w:eastAsia="sl-SI"/>
      </w:rPr>
      <w:t>POROČILO – SOFINANCIRANJE PROGRAMOV IN PROJEKTOV IZVAJALCEV, KI NISO PREDMET DRUGIH JAVNIH RAZPISOV IZ PRORAČUNA OBČINE IVANČNA GORICA ZA LETO 2024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eastAsia="Times New Roman" w:cs="Arial"/>
      <w:b/>
      <w:sz w:val="28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38:00Z</dcterms:created>
  <dc:creator>rkko</dc:creator>
  <dc:description/>
  <cp:keywords/>
  <dc:language>en-US</dc:language>
  <cp:lastModifiedBy>Tanja Fajdiga</cp:lastModifiedBy>
  <cp:lastPrinted>2020-01-14T15:18:00Z</cp:lastPrinted>
  <dcterms:modified xsi:type="dcterms:W3CDTF">2024-12-31T10:42:00Z</dcterms:modified>
  <cp:revision>5</cp:revision>
  <dc:subject/>
  <dc:title/>
</cp:coreProperties>
</file>